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 - Modello per la richiesta di pagamento intermedio (anticipazioni successive alla seconda)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progetto a valere sull’OS RSO4.2 - Azione 4.2.1 del PR FESR Sicilia 2021-2027</w:t>
      </w:r>
      <w:r>
        <w:rPr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UP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pagamenti intermedi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’anticipazione n.__________ (3, 4 o 5) di Euro ……………………….., pari al __% dell’ammontare complessivo del contributo concesso e corrispondente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llo stato d’avanzamento lavori n. ..... comprensivo della quota i.v.a.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il suddetto pagamento sia accreditato sul seguente conto corrente bancario ______________________________ intestato a _______________________________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richieste con la presente istanza ripartite per singola voce di costo secondo lo schema di cui all’allegato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5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ll’Avviso di selezione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d’Avanzamento Lavori n. ............ citato nel prospetto riepilogativo delle somme richiest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Fonts w:cs="Calibri" w:ascii="Calibri" w:hAnsi="Calibri"/>
          <w:i/>
          <w:sz w:val="22"/>
          <w:szCs w:val="22"/>
        </w:rPr>
        <w:t>“Documento contabile finanziato a valere sul PR Sicilia FESR 2021-2027 – ammesso per l’intero importo o per l’importo di euro ______”;</w:t>
      </w:r>
      <w:r>
        <w:rPr>
          <w:rFonts w:cs="Calibri" w:ascii="Calibri" w:hAnsi="Calibri"/>
          <w:sz w:val="22"/>
          <w:szCs w:val="22"/>
        </w:rPr>
        <w:t xml:space="preserve"> 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, redatto secondo il format allegato all’Avviso di selezione, comprovante spese effettuate per l’importo oggetto di rendicontazione (pari al 90% delle anticipazioni già ricevute), corredato dalla documentazione comprovante tali spes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Relazione tecnica di sintesi sullo stato di avanzamento delle oper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Altro [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specificare eventuale ulteriore documentazione</w:t>
      </w:r>
      <w:r>
        <w:rPr>
          <w:rStyle w:val="Normaltextrun"/>
          <w:rFonts w:cs="Calibri" w:ascii="Calibri" w:hAnsi="Calibri"/>
          <w:sz w:val="22"/>
          <w:szCs w:val="22"/>
        </w:rPr>
        <w:t>]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spesa sostenuta è ammissibile, pertinente e congrua, ed è stata effettuata entro i termini di ammissibilità a rimborso comunitari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360" w:hanging="0"/>
        <w:rPr>
          <w:rFonts w:ascii="Segoe UI" w:hAnsi="Segoe U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5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15:00Z</dcterms:modified>
  <cp:revision>2</cp:revision>
  <dc:subject/>
  <dc:title>Allegato 4 - Modello per la richiesta di pagamento intermedio (anticipazioni successive alla seconda)</dc:title>
</cp:coreProperties>
</file>